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480571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585533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